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7 березня 2022 р.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Горін Галина Ярославівна  (паспорт КС 913988, ідентифікаційний номер 304940674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863052990000026204740940382 в  АТ «Приватбанк»), прож  м.Городок вул. Коротка, 7 кв.2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ович Богдан Михайлович (паспорт КС 343794, ідентифікаційний номер 3184722777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63257960000026206000724919 в  АТ «Ощадбанк»), прож. с. Мшана вул. Зруб, 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мець Марія Ярославівна (паспорт КВ 902617, ідентифікаційний номер 265830508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23257960000026209510422128 в  АТ «Ощадбанк»), прож. с. Путятичі вул. Садова, 24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Гук Богдан Богданович (паспорт 005594148, ідентифікаційний номер 338041095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73257960000026201000626283 в  АТ «Ощадбанк»), прож. с. Путятичі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Чопко Ольга Василівна (паспорт КВ 768641, ідентифікаційний номер 22308232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633257960000026208500829066 в  АТ «Ощадбанк»), прож. с. Дубаневичі, вул. Вишнева, 10,   в розмірі 3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ута Теодорій Йосипович  (паспорт КА 861357, ідентифікаційний номер 2131010175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93257960000026209003247553 в  АТ «Ощадбанк»), прож. с. Бартатів вул. Вигінська Бічна, 3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ута Надія Степанівна (паспорт КВ 036407, ідентифікаційний номер 23375058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83257960000026203007044521 в АТ «Ощадбанк»), прож. с. Бартатів вул. Вигінська Бічна, 3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Макаловська Надія Семенівна (паспорт КВ 109777, ідентифікаційний номер 2236710721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13257960000026201000618354 в  АТ «Ощадбанк»), прож. м. Городок  вул. Авіаційна, 23/1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ркач Іван Йосипович (паспорт КВ 149214, ідентифікаційний номер 2231017758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953052990000026200699913624 в АТ «Приватбанк»), прож. с. Милятин вул. Водяна, 26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с Юрій Степанович (паспорт КЛ 033809, ідентифікаційний номер 3009121759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832579600000735035 в АТ «Ощадбанк»), прож. с.Керниця, вул. Шевченка, 107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еділь Олександра Михайлівна (паспорт КВ 723070, ідентифікаційний номер 226880988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3052990000026207900616118 в АТ «Приватбанк»), прож. с. Угри, вул. Задоріжна, 1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с Стефанія Степанівна (паспорт КА 925128, ідентифікаційний номер 188280674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363257960000026209500884420 в АТ «Ощадбанк»), прож. м. Городок вул. Чорновола, 14/30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качишин Галина Іванівна (паспорт КС 645718, ідентифікаційний номер 307800670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73257960000026204500659809 в АТ «Ощадбанк»), прож. м. Городок вул. Авіаційна, 10/2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устяк Любомир Володимирович (паспорт КВ 583890, ідентифікаційний номер 1639401593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023257960000026209000361443 в АТ «Ощадбанк»), прож. с. Мшана, вул. Коновальця, 59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хонко Леся Григорівна (паспорт КВ 193213, ідентифікаційний номер 2527607160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423052990000026208697087338 в АТ «Приватбанк»), прож. м. Городок вул. Сонячна, 14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зденко Мирослава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нівна  (паспорт 005053148, ідентифікаційний номер 275830642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73257960000026203000382246 в АТ «Ощадбанк»), прож. с. Артищів, вул. Полюва, 17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ук Олександра Степанівна (паспорт КА 242609, ідентифікаційний номер 2430620126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1305299000002620208741720756 в АТ «Приватбанк»), прож. с. Мшана вул. Івасюка, 11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ап Олеся Володимирівна (паспорт КА 514223, ідентифікаційний номер 2219807304, р/р </w:t>
      </w:r>
      <w:r>
        <w:rPr>
          <w:sz w:val="28"/>
          <w:szCs w:val="28"/>
          <w:lang w:val="en-US"/>
        </w:rPr>
        <w:t>UB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743257960000026208500038415 в АТ «Ощадбанк»), прож. м.Городок, вул. Незалежності, 21 , в розмірі 5000 гр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5:33:00Z</dcterms:created>
  <dc:creator>Фостяк Iгор Володимирович</dc:creator>
  <dc:description/>
  <cp:keywords/>
  <dc:language>en-US</dc:language>
  <cp:lastModifiedBy>Оля Голобородько</cp:lastModifiedBy>
  <cp:lastPrinted>2022-03-09T11:28:00Z</cp:lastPrinted>
  <dcterms:modified xsi:type="dcterms:W3CDTF">2022-03-16T10:44:00Z</dcterms:modified>
  <cp:revision>23</cp:revision>
  <dc:subject/>
  <dc:title>П Р О Т О К О Л</dc:title>
</cp:coreProperties>
</file>